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О бюджете Етку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______________  № _______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иных межбюджетных трансфертов бюджетам сельских поселен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мер иных межбюджетных трансфертов рассчитывае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ин.т.=Д*Ппос./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объем иных межбюджетных трансфертов бюджетам сельских посе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пос.- показатель соотношения расчетных доходов и расходов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- суммарный показатель соотношения расчетных доходов и расходов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17:00Z</dcterms:created>
  <dc:creator>111</dc:creator>
  <dc:description/>
  <cp:keywords/>
  <dc:language>en-US</dc:language>
  <cp:lastModifiedBy>Татьяна Евгеньевна</cp:lastModifiedBy>
  <cp:lastPrinted>2020-12-09T11:38:00Z</cp:lastPrinted>
  <dcterms:modified xsi:type="dcterms:W3CDTF">2024-11-07T11:01:00Z</dcterms:modified>
  <cp:revision>12</cp:revision>
  <dc:subject/>
  <dc:title/>
</cp:coreProperties>
</file>